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spacing w:before="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Indent"/>
        <w:widowControl w:val="false"/>
        <w:spacing w:before="0" w:after="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1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firstLine="284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284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1-11-25T07:33:00Z</dcterms:modified>
  <cp:revision>14</cp:revision>
  <dc:subject/>
  <dc:title>                     ______________________________________________________</dc:title>
</cp:coreProperties>
</file>